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80522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7627045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5239562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3774651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142035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8297502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820040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9234795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789217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305687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3609076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921696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240771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881078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35741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566306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7465113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975559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393904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190741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1812409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7561746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583262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555901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4527831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238016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8277075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941355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184892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1752778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0730470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88082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20365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8956167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9275989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0388546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80548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163890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6133636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7526615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4146712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605416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977437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76760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2367081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553594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